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" w:hAnsi="Chiller" w:cs="Chiller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621030</wp:posOffset>
                </wp:positionV>
                <wp:extent cx="686435" cy="5181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5pt;margin-top:48.9pt;width:54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hiller" w:ascii="Chiller" w:hAnsi="Chiller"/>
          <w:b/>
          <w:sz w:val="96"/>
          <w:szCs w:val="96"/>
        </w:rPr>
        <w:t>Terror Table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435610</wp:posOffset>
                </wp:positionV>
                <wp:extent cx="1219200" cy="518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34.3pt;width:95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 xml:space="preserve">Multiplication table to be practiced:  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arget Time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56535</wp:posOffset>
                </wp:positionV>
                <wp:extent cx="5390515" cy="4737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373pt;mso-wrap-distance-left:9pt;mso-wrap-distance-right:9pt;mso-wrap-distance-top:0pt;mso-wrap-distance-bottom:0pt;margin-top:217.05pt;mso-position-vertical-relative:page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281940</wp:posOffset>
                </wp:positionV>
                <wp:extent cx="686435" cy="5181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2.2pt;width:54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ercentage correct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ave you checked your answers?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Now write some divisions using this multiplication table                             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03:00Z</dcterms:created>
  <dc:creator>roger.bird</dc:creator>
  <dc:description/>
  <dc:language>en-US</dc:language>
  <cp:lastModifiedBy>roger.bird</cp:lastModifiedBy>
  <cp:lastPrinted>2003-05-13T17:30:00Z</cp:lastPrinted>
  <dcterms:modified xsi:type="dcterms:W3CDTF">2003-05-13T16:52:00Z</dcterms:modified>
  <cp:revision>7</cp:revision>
  <dc:subject/>
  <dc:title>Terror Tables</dc:title>
</cp:coreProperties>
</file>